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ANTIGONE</w:t>
      </w:r>
      <w:r>
        <w:rPr>
          <w:rFonts w:cs="Garamond" w:ascii="Garamond" w:hAnsi="Garamond"/>
          <w:b/>
          <w:sz w:val="28"/>
          <w:szCs w:val="28"/>
        </w:rPr>
        <w:t xml:space="preserve"> - Etude comparée de la version d’Anouilh et de la version de Sophocle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e dénouement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Observez la situation d’énonciation dans les deux extraits. Quel est l’effet produit 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136"/>
      </w:tblGrid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phocle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ouilh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nologue d’Antigon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→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Vocabulaire soutenu + Antigone est seule face à elle-même : tragique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alogue avec le gard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’adresse à Hémon par le biais de la lett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→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Différents niveaux de langage. Pas de réel dialogue entre les deux personnages (garde insensible). Volonté d’Antigone d’être deux.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Comique de situation / Tragique</w:t>
            </w:r>
          </w:p>
        </w:tc>
      </w:tr>
    </w:tbl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Quelles sont les réactions du personnage face à la mort dans les deux pièces 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phocl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ouilh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« je m’en vais vers les miens » + espoir « gardé-je l’espérance d’arriver là-bas chérie … 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« J’ai peur »</w:t>
            </w:r>
          </w:p>
        </w:tc>
      </w:tr>
    </w:tbl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ouilh reprend la réplique de Sophocle, « Ô tombeau, chambre nuptiale ! retraite souterraine, ma prison à jamais », en écrivant « Ô tombeau ! Ô lit nuptial ! Ô ma demeure souterraine ! ». Que signifie cette expression ?  Pourquoi Anouilh la reprend-t-il 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phocl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ouilh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Calibri" w:cs="Book Antiqua" w:ascii="Garamond" w:hAnsi="Garamond"/>
                <w:sz w:val="24"/>
                <w:szCs w:val="24"/>
              </w:rPr>
              <w:t>L’expression  est fondée sur une métaphore qui consiste à comparer la tombe au lit nuptial (</w:t>
            </w:r>
            <w:r>
              <w:rPr>
                <w:rFonts w:eastAsia="Calibri" w:cs="Book Antiqua" w:ascii="Garamond" w:hAnsi="Garamond"/>
                <w:i/>
                <w:sz w:val="24"/>
                <w:szCs w:val="24"/>
              </w:rPr>
              <w:t>topos</w:t>
            </w:r>
            <w:r>
              <w:rPr>
                <w:rFonts w:eastAsia="Calibri" w:cs="Book Antiqua" w:ascii="Garamond" w:hAnsi="Garamond"/>
                <w:sz w:val="24"/>
                <w:szCs w:val="24"/>
              </w:rPr>
              <w:t xml:space="preserve"> littéraire de Eros et Thanatos) et qui souligne donc qu’Antigone meurt jeune fille (sans avoir été mariée) et surtout seule (seule dans le « lit nuptial » qu’elle n’aura partagé avec personne). Dans les deux textes, cela insiste sur la dimension tragique de l’héroïne.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Calibri" w:cs="Book Antiqua" w:ascii="Garamond" w:hAnsi="Garamond"/>
                <w:sz w:val="24"/>
                <w:szCs w:val="24"/>
              </w:rPr>
              <w:t>Chez Sophocle, le fait de mourir vierge semble moins en rapport avec l’amour qu’avec une convention sociale) l’Antigone de Sophocle =une « machine de guerre tragique » 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 Antiqua" w:ascii="Garamond" w:hAnsi="Garamond"/>
                <w:sz w:val="24"/>
                <w:szCs w:val="24"/>
              </w:rPr>
              <w:t>L’expression prend un sens nouveau, plus fort, du fait du lien qui unit Antigone à Hémon La douleur semble plus vive pour l’Antigone moderne : son amour pour Hémon, sa peur de la solitude la conduisent à douter face à la mort. Elle est plus humaine. Surtout, elle n'a pas la religion pour se rassurer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nouilh la reprend vraisemblablement comme un « clin d’œil », ’un hommage rendu à l’œuvre originale. Il ancre son texte dans la tradition et dans le genre tragique tout en lui donnant un sens nouveau, un éclairage moderne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eastAsia="Calibri" w:cs="Book Antiqua"/>
          <w:sz w:val="24"/>
          <w:szCs w:val="24"/>
        </w:rPr>
      </w:pPr>
      <w:r>
        <w:rPr>
          <w:rFonts w:eastAsia="Calibri" w:cs="Book Antiqua" w:ascii="Garamond" w:hAnsi="Garamond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Quel est le principe qui a motivé la conduite de chacune des deux figures d’Antigone ? </w:t>
      </w:r>
    </w:p>
    <w:p>
      <w:pPr>
        <w:pStyle w:val="Normal"/>
        <w:spacing w:before="0" w:after="0"/>
        <w:ind w:left="360" w:firstLine="348"/>
        <w:contextualSpacing/>
        <w:jc w:val="both"/>
        <w:rPr/>
      </w:pPr>
      <w:r>
        <w:rPr/>
        <w:t>Qu’en est-il du respect de ce principe 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phocl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ouilh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« ces honneurs funèbres, pourtant, j’avais raison de te les rendre 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→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Elle reste fidèle à son principe : défendre l’honneur de son frère, de sa famille + principe religieux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« Je ne sais plus pourquoi je meurs 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→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le principe d’Antigone est plus abstrait : soif d’absolu. Elle doute (pas de religion à laquelle se raccrocher). </w:t>
            </w:r>
          </w:p>
        </w:tc>
      </w:tr>
    </w:tbl>
    <w:p>
      <w:pPr>
        <w:pStyle w:val="Normal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n quoi l’Antigone de Sophocle est-elle une Antigone mythique ? 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 quoi celle d’Anouilh s’éloigne-t-elle du mythe ?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phocl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ouilh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vocation de la mythologie : Perséph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vocation d’une vie après la mor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« droit divin 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ocabulaire souten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urage de l’héroïne seule face à la mor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cène tragiqu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bsence de relig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mportance de l’amour (humanité du personnag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eur de la mort, volonté d’être deux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ternance comique/tragiqu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7:11:00Z</dcterms:created>
  <dc:creator>Aurélien Belda</dc:creator>
  <dc:description/>
  <cp:keywords/>
  <dc:language>en-US</dc:language>
  <cp:lastModifiedBy>Ghislaine Zaneboni</cp:lastModifiedBy>
  <cp:lastPrinted>2012-04-12T09:27:00Z</cp:lastPrinted>
  <dcterms:modified xsi:type="dcterms:W3CDTF">2014-05-22T06:51:00Z</dcterms:modified>
  <cp:revision>10</cp:revision>
  <dc:subject/>
  <dc:title/>
</cp:coreProperties>
</file>