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ATTR##com.apple.quarantineq/0086;5df0f463;Microsoft\x20Word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