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fr-FR"/>
        </w:rPr>
        <w:t>BALLADE DES DAMES DU TEMPS JADIS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Dites-moi où, n'en quel pays</w:t>
        <w:br/>
        <w:t>Est Flora la belle Romaine,</w:t>
        <w:br/>
        <w:t>Archipïades ne Thaïs</w:t>
        <w:br/>
        <w:t>Qui fut sa cousine germaine;</w:t>
        <w:br/>
        <w:t>Écho, parlant quand bruit on mène</w:t>
        <w:br/>
        <w:t>Dessus rivière ou sur étang,</w:t>
        <w:br/>
        <w:t>Qui beauté ot trop plus qu'humaine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Mais où sont les neiges d'antan? </w:t>
      </w:r>
    </w:p>
    <w:p>
      <w:pPr>
        <w:pStyle w:val="Normal"/>
        <w:spacing w:lineRule="auto" w:line="240" w:before="0" w:after="28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280" w:after="28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Où est la très sage Héloïs,</w:t>
        <w:br/>
        <w:t>Pour qui fut châtré et puis moine</w:t>
        <w:br/>
        <w:t xml:space="preserve">Pierre Esbaillart à Saint-Denis? </w:t>
        <w:br/>
        <w:t>Pour son amour ot cette essoine.</w:t>
        <w:br/>
        <w:t>Semblablement, où est la roine</w:t>
        <w:br/>
        <w:t>Qui commanda que Buridan</w:t>
        <w:br/>
        <w:t>Fût jeté en un sac en Seine?</w:t>
        <w:br/>
        <w:t>Mais où sont les neiges d'antan?</w:t>
      </w:r>
    </w:p>
    <w:p>
      <w:pPr>
        <w:pStyle w:val="Normal"/>
        <w:spacing w:lineRule="auto" w:line="240" w:before="280" w:after="28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La roine blanche comme lis</w:t>
        <w:br/>
        <w:t xml:space="preserve">Qui chantait à voix de seraine, </w:t>
        <w:br/>
        <w:t>Berthe au plat pied, Bietrix, Aliz,</w:t>
        <w:br/>
        <w:t>Haramburgis qui tint le Maine,</w:t>
        <w:br/>
        <w:t xml:space="preserve">Et Jeanne, la bonne Lorraine </w:t>
        <w:br/>
        <w:t xml:space="preserve">Qu'Anglois brûlèrent à Rouen, </w:t>
        <w:br/>
        <w:t xml:space="preserve">Où sont-ils, où, Vierge souveraine? </w:t>
        <w:br/>
        <w:t>Mais où sont les neiges d'antan?</w:t>
      </w:r>
    </w:p>
    <w:p>
      <w:pPr>
        <w:pStyle w:val="Normal"/>
        <w:spacing w:lineRule="auto" w:line="240" w:before="280" w:after="280"/>
        <w:ind w:left="28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  <w:t>Prince, n'enquerrez de semaine</w:t>
        <w:br/>
        <w:t>Où elles sont, ne de cet an,</w:t>
        <w:br/>
        <w:t xml:space="preserve">Qu'à ce refrain ne vous remaine : </w:t>
        <w:br/>
        <w:t xml:space="preserve">Mais où sont les neiges d'antan?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François Villon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fr-FR"/>
        </w:rPr>
        <w:t>Testament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, édition de Jean Dufournet (Flammarion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6:16:00Z</dcterms:created>
  <dc:creator>ADMIN1</dc:creator>
  <dc:description/>
  <cp:keywords/>
  <dc:language>en-US</dc:language>
  <cp:lastModifiedBy>Ghislaine Zaneboni</cp:lastModifiedBy>
  <dcterms:modified xsi:type="dcterms:W3CDTF">2012-05-08T06:16:00Z</dcterms:modified>
  <cp:revision>2</cp:revision>
  <dc:subject/>
  <dc:title/>
</cp:coreProperties>
</file>